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aty of Versa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US, Great Britain, France and Italy get to choose the rules for the Treaty of Versailles?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 they were the winners of WW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87"/>
        <w:gridCol w:w="2903"/>
        <w:gridCol w:w="333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Representin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me  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row Wils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ld peace 14 points league of nation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compromise much of what he wanted but did get league of nations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Lloyd Georg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germany pay punish th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germany sign all Germanys fault give up territory pay war debuts of the allies. War guilt caus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emenca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land allace lorranie want securi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take land of germany they also create a polish corridor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o Orland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territo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race italy gets no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gained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gai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 gain land from germa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 made germany sign a pap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lost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los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many lost land cause what that sign from great Britai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 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t don’t get that 14 poin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67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hink Germany responded to the outcomes of the Treaty of Versailles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bs.org/greatwar/chapters/ch4_wa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chapters/ch4_w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06:00Z</dcterms:created>
  <dc:creator>Craig Rush</dc:creator>
  <dc:description/>
  <cp:keywords/>
  <dc:language>en-US</dc:language>
  <cp:lastModifiedBy>admin</cp:lastModifiedBy>
  <dcterms:modified xsi:type="dcterms:W3CDTF">2011-11-14T17:06:00Z</dcterms:modified>
  <cp:revision>2</cp:revision>
  <dc:subject/>
  <dc:title/>
</cp:coreProperties>
</file>