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school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D_ What is your grade now? </w:t>
      </w:r>
    </w:p>
    <w:p>
      <w:pPr>
        <w:pStyle w:val="Normal"/>
        <w:rPr/>
      </w:pPr>
      <w:r>
        <w:rPr/>
        <w:t>___I don’t know_  Why is this your grade?</w:t>
        <w:br/>
        <w:t>__no a A__ Is this where you want it to be?</w:t>
        <w:br/>
        <w:t>____ What can you do to make it what you want it to be?</w:t>
        <w:br/>
        <w:t>____ World Between the W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points- posted on toda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d is a D.I don’t know why its like that. I can do better on my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8:00Z</dcterms:created>
  <dc:creator>Craig Rush</dc:creator>
  <dc:description/>
  <cp:keywords/>
  <dc:language>en-US</dc:language>
  <cp:lastModifiedBy>admin</cp:lastModifiedBy>
  <dcterms:modified xsi:type="dcterms:W3CDTF">2011-11-21T17:18:00Z</dcterms:modified>
  <cp:revision>2</cp:revision>
  <dc:subject/>
  <dc:title/>
</cp:coreProperties>
</file>