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icipation Guide Chapter 11- Section 1. Page 342-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Name: _Kordale Gaston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  1.  Even before 1850, European countries dominated countries 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O__ 2.  India was never a highly advanced society until the British conquer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3.  The British changed Indian politics, economics and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O__ 4.  The Indians accepted British rule and were pleased to have them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5.  The British in India is an example of imperialism.  Imperialism means one country rules or controls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_ 6.  One critical technology which made the British successful at imperialism was the compass and the tele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7.  Empires in India, Africa and China were at the height of their power in the 170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O_ 8.  British imperialism was not carried out by the government but by the British East India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9.  The British only controlled the coastal towns because India was too large of an area to dominate places away from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O_ 10.  The British allowed the people to speak their native language of Hindi as long as they paid taxes to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11.  The Sepoy Mutiny was an example of how the Indians resisted British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12.  Eventually some Indians felt the British were trying to destroy their socie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0:00Z</dcterms:created>
  <dc:creator>Rick Davis</dc:creator>
  <dc:description/>
  <cp:keywords/>
  <dc:language>en-US</dc:language>
  <cp:lastModifiedBy>student</cp:lastModifiedBy>
  <cp:lastPrinted>2009-10-20T07:46:00Z</cp:lastPrinted>
  <dcterms:modified xsi:type="dcterms:W3CDTF">2011-10-19T18:10:00Z</dcterms:modified>
  <cp:revision>2</cp:revision>
  <dc:subject/>
  <dc:title>Anticipation Guide Chapter 11- Section 1</dc:title>
</cp:coreProperties>
</file>